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dňa 10. decembra 2008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Na schválenie vstupu Bratislavského samosprávneho kraja ako vedúceho partnera („Lead partnera“) do projektu </w:t>
      </w:r>
      <w:r>
        <w:rPr>
          <w:rFonts w:cs="Arial" w:ascii="Arial" w:hAnsi="Arial"/>
          <w:b/>
          <w:bCs/>
          <w:szCs w:val="20"/>
          <w:lang w:val="en-US" w:eastAsia="en-US"/>
        </w:rPr>
        <w:t>Vybudovanie a harmonizácia nástrojov ochrany prírody v prihraničnom územ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Predkladateľ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  <w:tab/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Ing. Vladimír Bajan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dseda Bratislavského</w:t>
        <w:tab/>
        <w:tab/>
        <w:tab/>
        <w:tab/>
        <w:tab/>
        <w:t>2.  Dôvodovú správ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>3.  Popis projekt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 xml:space="preserve">4.  Stanoviská komisií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Danuša Stromšíková MB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európskej teritoriálnej spolupráce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pracoval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 teritoriálnej spoluprác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december 200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k-SK"/>
        </w:rPr>
        <w:t>UZNESENIE č. .......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zo dňa 10.12.200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A.  s c h v a ľ u j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vstup BSK ako „Lead partnera“  do projektu </w:t>
      </w:r>
      <w:r>
        <w:rPr>
          <w:rFonts w:cs="Arial" w:ascii="Arial Narrow" w:hAnsi="Arial Narrow"/>
          <w:bCs/>
          <w:szCs w:val="20"/>
          <w:lang w:val="en-US" w:eastAsia="en-US"/>
        </w:rPr>
        <w:t>Vybudovanie a harmonizácia nástrojov ochrany prírody v prihraničnom území.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Zkladntext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ind w:left="480" w:hanging="0"/>
        <w:jc w:val="left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bezpečiť vyčlenenie finančných prostriedkov v rozpočte BSK na roky 2009 – 2010 na financovanie projektu vo výške 11 146 620 Sk (370 000 €) so spolufinancovaním vo výške 5%, t.j. 557 331 Sk (18 500 €)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 xml:space="preserve">Spolupráca na projekte by sa mala predovšetkým sústrediť na harmonizáciu relevantných predpisov v oblasti ochrany životného prostredia, spoločných opatrení zameraných na ochranu miestnych chránených území tvoriace súčasť európskej siete chránených území NATURA 2000 a v neposlednom rade aj územného rozvoja a rozvoja adekvátnej infraštruktúry, ktorá by umožňovala turistickú návštevnosť bez poškodzovania miestnych chránených území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Style w:val="Text1"/>
          <w:rFonts w:cs="Arial" w:ascii="Arial" w:hAnsi="Arial"/>
          <w:sz w:val="22"/>
          <w:szCs w:val="22"/>
          <w:lang w:val="sk-SK"/>
        </w:rPr>
        <w:t xml:space="preserve">Zainteresovaním Bratislavského samosprávneho kraja </w:t>
      </w:r>
      <w:r>
        <w:rPr>
          <w:rFonts w:cs="Arial" w:ascii="Arial" w:hAnsi="Arial"/>
          <w:sz w:val="22"/>
          <w:szCs w:val="22"/>
          <w:lang w:val="sk-SK"/>
        </w:rPr>
        <w:t>a župy Győr-Moson-Sopron</w:t>
      </w:r>
      <w:r>
        <w:rPr>
          <w:rStyle w:val="Text1"/>
          <w:rFonts w:cs="Arial" w:ascii="Arial" w:hAnsi="Arial"/>
          <w:sz w:val="22"/>
          <w:szCs w:val="22"/>
          <w:lang w:val="sk-SK"/>
        </w:rPr>
        <w:t xml:space="preserve"> do procesov ochrany európsky významných chránených území by mohlo mať za výsledok trvalú udržateľnosť a väčšiu stabilitu týchto území. V participácií správy a zveľaďovaní nášho európskeho prírodného dedičstva by rozhodne samosprávne kraje mali  zaujať svoje mies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 xml:space="preserve">Ťažiskom projektu by mala byť podpora ochrany biotopov európsky významných chránených druhov a zosúladenie rekreačno-hospodárskych, poľnohospodárskych a energetických aktivít v danom regióne, najmä čo sa týka ochrany </w:t>
      </w:r>
      <w:r>
        <w:rPr>
          <w:rFonts w:cs="Arial" w:ascii="Arial" w:hAnsi="Arial"/>
          <w:sz w:val="22"/>
          <w:szCs w:val="22"/>
          <w:lang w:val="sk-SK"/>
        </w:rPr>
        <w:t>celosvetovo ohrozeného živočícha Dropa fúzatého (</w:t>
      </w:r>
      <w:r>
        <w:rPr>
          <w:rStyle w:val="Emphasis"/>
          <w:rFonts w:cs="Arial" w:ascii="Arial" w:hAnsi="Arial"/>
          <w:i w:val="false"/>
          <w:sz w:val="22"/>
          <w:szCs w:val="22"/>
          <w:lang w:val="sk-SK"/>
        </w:rPr>
        <w:t>Otis tarda,</w:t>
      </w:r>
      <w:r>
        <w:rPr>
          <w:rFonts w:cs="Arial" w:ascii="Arial" w:hAnsi="Arial"/>
          <w:sz w:val="22"/>
          <w:szCs w:val="22"/>
          <w:lang w:val="sk-SK"/>
        </w:rPr>
        <w:t xml:space="preserve"> Linnaeus 1758) zahrnutý v prílohe  Európskej smernice o vtákoch, Dodatku II Bernskej konvencie, Dodatku I Bonnskej konvencie a Dodatku I Dohody o medzinárodnom obchode s ohrozenými druhmi voľne žijúcich živočíchov a rastlín. Jedným z posledných biotopov západopanónskej populácie dropa fúzatého je územie rozprestierajúce sa na rozmedzí susedných žúp Bratislavského samosprávneho kraja na území Slovenska a župy Győr-Moson-Sopron na území Maďarskej republiky. Na slovenskej časti tohto územia vzniklo v apríli 2006 Chránené vtáčie územie Sysľovské polia, ktoré je súčasťou celoeurópskej siete chránených území NATURA 2000. </w:t>
      </w:r>
      <w:r>
        <w:rPr>
          <w:rStyle w:val="Text1"/>
          <w:rFonts w:cs="Arial" w:ascii="Arial" w:hAnsi="Arial"/>
          <w:sz w:val="22"/>
          <w:szCs w:val="22"/>
          <w:lang w:val="sk-SK"/>
        </w:rPr>
        <w:t>Z</w:t>
      </w:r>
      <w:r>
        <w:rPr>
          <w:rFonts w:cs="Arial" w:ascii="Arial" w:hAnsi="Arial"/>
          <w:sz w:val="22"/>
          <w:szCs w:val="22"/>
          <w:lang w:val="sk-SK"/>
        </w:rPr>
        <w:t xml:space="preserve"> európskeho pohľadu plní toto územie funkciu zimoviska pre cca 10% stredoeurópskej populácie dropa fúzatého a viac ako 1 % stredoeurópskej populácie husí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 ochrany populácie dropa fúzatého na Slovensku je v súčasnosti nepriaznivý. Najväčšími súčasnými hrozbami pre populáciu dropa fúzatého sú strata vhodných biotopov, vplyvy intenzívneho poľnohospodárskeho využívania pozemkov, vyrušovanie a nedostatočná podpora ochrany dropa zo strany verejnosti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Style w:val="Text1"/>
          <w:rFonts w:cs="Arial" w:ascii="Arial" w:hAnsi="Arial"/>
          <w:sz w:val="22"/>
          <w:szCs w:val="22"/>
          <w:lang w:val="sk-SK"/>
        </w:rPr>
        <w:t xml:space="preserve">Neadekvátny doterajší prístup zainteresovaných ochranárskych organizácií spôsobil ešte väčšie prehĺbenie vyššie uvedených hrozieb. Súčasná situácia dropa fúzatého vyžaduje diametrálne odlišný prístup a vytvorenie novej komplexnej stratégie ochrany tohto vtáčieho druhu, a to predovšetkým z hľadiska zainteresovania subjektov s reálnym vplyvom na predmetné územie a na dropov ako takých. Aj z tohto dôvodu je nevyhnutné, aby takáto stratégia bola vytvorená a realizovaná výlučne v spolupráci s miestnou samosprávou a príslušným vyšším územným celkom, čím by sa výrazne zvýšila kreditibilita potenciálneho projektu, možnosti jeho financovania a následnej kontroly, a v konečnom dôsledku aj predpoklad jeho samotnej realizovateľnosti. Tento model je v súčasnosti využívaný napríklad v susednom Rakúsku, kde ako partneri podobného projektu okrem príslušného ministerstva vystupujú aj vyššie územné celk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Text1"/>
          <w:rFonts w:ascii="Arial" w:hAnsi="Arial" w:cs="Arial"/>
          <w:bCs/>
          <w:sz w:val="22"/>
          <w:szCs w:val="22"/>
          <w:lang w:val="sk-SK"/>
        </w:rPr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 xml:space="preserve">Názov projektu: </w:t>
      </w:r>
      <w:r>
        <w:rPr>
          <w:rFonts w:cs="Arial" w:ascii="Arial" w:hAnsi="Arial"/>
          <w:b/>
          <w:bCs/>
          <w:i/>
          <w:szCs w:val="20"/>
          <w:lang w:val="en-US" w:eastAsia="en-US"/>
        </w:rPr>
        <w:t>Vybudovanie a harmonizácia nástrojov ochrany prírody v prihraničnom územ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al"/>
        <w:autoSpaceDE w:val="false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>Ciele projektu</w:t>
      </w:r>
      <w:r>
        <w:rPr>
          <w:rFonts w:cs="Arial" w:ascii="Arial" w:hAnsi="Arial"/>
          <w:i/>
          <w:lang w:val="sk-SK"/>
        </w:rPr>
        <w:t xml:space="preserve">: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Harmonizácia relevantných predpisov v oblasti ochrany životného prostred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Zosúladenie spoločných opatrení zameraných na ochranu miestnych chránených území tvoriace súčasť európskej siete chránených území NATURA 2000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Spolupráca v oblasti územného rozvoja a rozvoja adekvátnej infraštruktúry, ktorá by umožňovala turistickú návštevnosť bez poškodzovania miestnych chránených území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en-US"/>
        </w:rPr>
        <w:t>Nárast  akceptovania  cezhraničných  aktivít  cestou  podpory  povedomia</w:t>
      </w:r>
      <w:r>
        <w:rPr>
          <w:rFonts w:cs="Arial" w:ascii="Arial" w:hAnsi="Arial"/>
          <w:sz w:val="22"/>
          <w:szCs w:val="22"/>
          <w:lang w:val="sk-SK" w:eastAsia="sk-SK"/>
        </w:rPr>
        <w:t xml:space="preserve"> </w:t>
      </w:r>
      <w:r>
        <w:rPr>
          <w:rFonts w:cs="Arial" w:ascii="Arial" w:hAnsi="Arial"/>
          <w:sz w:val="22"/>
          <w:szCs w:val="22"/>
          <w:lang w:val="sk-SK" w:eastAsia="en-US"/>
        </w:rPr>
        <w:t>spolupráce v hraničných regiónoch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en-US"/>
        </w:rPr>
        <w:t>Príspevok  k optimálnemu plneniu bilaterálnej spolupráce v prihraničných</w:t>
      </w:r>
      <w:r>
        <w:rPr>
          <w:rFonts w:cs="Arial" w:ascii="Arial" w:hAnsi="Arial"/>
          <w:sz w:val="22"/>
          <w:szCs w:val="22"/>
          <w:lang w:val="sk-SK" w:eastAsia="sk-SK"/>
        </w:rPr>
        <w:t xml:space="preserve"> </w:t>
      </w:r>
      <w:r>
        <w:rPr>
          <w:rFonts w:cs="Arial" w:ascii="Arial" w:hAnsi="Arial"/>
          <w:sz w:val="22"/>
          <w:szCs w:val="22"/>
          <w:lang w:val="sk-SK" w:eastAsia="en-US"/>
        </w:rPr>
        <w:t>regiónoch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en-US"/>
        </w:rPr>
        <w:t>Príspevok   k   zabezpečeniu   kvality   koordinovaného  a udržateľného</w:t>
      </w:r>
      <w:r>
        <w:rPr>
          <w:rFonts w:cs="Arial" w:ascii="Arial" w:hAnsi="Arial"/>
          <w:sz w:val="22"/>
          <w:szCs w:val="22"/>
          <w:lang w:val="sk-SK" w:eastAsia="sk-SK"/>
        </w:rPr>
        <w:t xml:space="preserve"> </w:t>
      </w:r>
      <w:r>
        <w:rPr>
          <w:rFonts w:cs="Arial" w:ascii="Arial" w:hAnsi="Arial"/>
          <w:sz w:val="22"/>
          <w:szCs w:val="22"/>
          <w:lang w:val="sk-SK" w:eastAsia="en-US"/>
        </w:rPr>
        <w:t>cezhraničného regionálneho rozvoja.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  <w:lang w:val="sk-SK" w:eastAsia="sk-SK"/>
        </w:rPr>
      </w:pPr>
      <w:r>
        <w:rPr>
          <w:rFonts w:cs="Arial" w:ascii="Arial" w:hAnsi="Arial"/>
          <w:i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edúci partner (nositeľ projektu</w:t>
      </w:r>
      <w:r>
        <w:rPr>
          <w:rFonts w:cs="Arial" w:ascii="Arial" w:hAnsi="Arial"/>
          <w:bCs/>
          <w:i/>
          <w:lang w:val="sk-SK"/>
        </w:rPr>
        <w:t>)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Bratislavský samosprávny kraj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</w:t>
      </w:r>
      <w:r>
        <w:rPr>
          <w:rFonts w:cs="Arial" w:ascii="Arial" w:hAnsi="Arial"/>
          <w:bCs/>
          <w:sz w:val="22"/>
          <w:szCs w:val="22"/>
          <w:lang w:val="sk-SK" w:eastAsia="en-US"/>
        </w:rPr>
        <w:t>Samosprávny kraj Győr-Moson-Sopron, Občianske združenie Otis tarda a Národný park Fertő-Hansá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b/>
          <w:i/>
          <w:lang w:val="sk-SK"/>
        </w:rPr>
        <w:t xml:space="preserve">Relevantné cieľové skupiny: </w:t>
      </w:r>
      <w:r>
        <w:rPr>
          <w:rFonts w:cs="Arial" w:ascii="Arial" w:hAnsi="Arial"/>
          <w:bCs/>
          <w:color w:val="000000"/>
          <w:sz w:val="22"/>
          <w:szCs w:val="22"/>
          <w:lang w:val="sk-SK" w:eastAsia="en-US"/>
        </w:rPr>
        <w:t>miestna samospráva a miestne obyvateľstvo, poľnohospodári, poľnohospodárske družstvá a ich združenia, poľovnícke organizácie, miestne podnikateľské štruktúr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Aktivity BSK v projekte</w:t>
      </w:r>
      <w:r>
        <w:rPr>
          <w:rFonts w:cs="Arial" w:ascii="Arial" w:hAnsi="Arial"/>
          <w:bCs/>
          <w:i/>
          <w:lang w:val="sk-SK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Cs/>
          <w:sz w:val="22"/>
          <w:szCs w:val="22"/>
          <w:lang w:val="sk-SK" w:eastAsia="en-US"/>
        </w:rPr>
        <w:t xml:space="preserve">Identifikovanie  rozdielnosti </w:t>
      </w:r>
      <w:r>
        <w:rPr>
          <w:rFonts w:cs="Arial" w:ascii="Arial" w:hAnsi="Arial"/>
          <w:sz w:val="22"/>
          <w:szCs w:val="22"/>
          <w:lang w:val="sk-SK" w:eastAsia="sk-SK"/>
        </w:rPr>
        <w:t>predpisov v oblasti ochrany životného prostred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Zosúladenie spoločných opatrení zameraných na ochranu miestnych chránených území tvoriace súčasť európskej siete chránených území NATURA 200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Spolupráca v oblasti územného rozvoja a rozvoja adekvátnej infraštruktúry, ktorá by umožňovala turistickú návštevnosť bez poškodzovania miestnych chránených území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k-SK" w:eastAsia="en-US"/>
        </w:rPr>
      </w:pPr>
      <w:r>
        <w:rPr>
          <w:rFonts w:cs="Arial" w:ascii="Arial" w:hAnsi="Arial"/>
          <w:bCs/>
          <w:sz w:val="22"/>
          <w:szCs w:val="22"/>
          <w:lang w:val="sk-SK" w:eastAsia="en-US"/>
        </w:rPr>
        <w:t>Rozvíjanie  a  prepojenie  pracovne  výkonných projektových partnerských štruktúr v zmysle cross border governance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Cs/>
          <w:szCs w:val="20"/>
          <w:lang w:val="sk-SK" w:eastAsia="en-US"/>
        </w:rPr>
      </w:pPr>
      <w:r>
        <w:rPr>
          <w:rFonts w:cs="Arial" w:ascii="Arial" w:hAnsi="Arial"/>
          <w:bCs/>
          <w:sz w:val="22"/>
          <w:szCs w:val="22"/>
          <w:lang w:val="sk-SK" w:eastAsia="en-US"/>
        </w:rPr>
        <w:t>Práca  s  verejnosťou  –  informačné  podujatia,  príspevky  v  médiách, publikácie</w:t>
      </w:r>
      <w:r>
        <w:rPr>
          <w:rFonts w:cs="Arial" w:ascii="Arial Narrow" w:hAnsi="Arial Narrow"/>
          <w:bCs/>
          <w:szCs w:val="20"/>
          <w:lang w:val="sk-SK" w:eastAsia="en-US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lang w:val="sk-SK" w:eastAsia="en-US"/>
        </w:rPr>
      </w:pPr>
      <w:r>
        <w:rPr>
          <w:rFonts w:cs="Arial" w:ascii="Arial" w:hAnsi="Arial"/>
          <w:bCs/>
          <w:i/>
          <w:sz w:val="22"/>
          <w:szCs w:val="22"/>
          <w:lang w:val="sk-SK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ýstup projekt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Spoločný web portál zameraný na informovanie verejnosti v oblasti environmentálnych právnych predpisov, v oblastiach finančných dotácií, spoločných prírodných hodnôt, výstupy harmonizovanej databázy európsky významného chráneného druhu Dropa fúzatéh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Vytvorenie spoločnej databázy chránených druhov miestnych chránených území NATURA 2000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Monitoring spoločnej západopanónskej populácie Dropa fúzatéh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Podpora vybraných chránených druhov miestnych  chránených území NATURA 2000 výsadbou vetrolamov a ich zimnej potrav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Workshopy, publikácie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k-SK" w:eastAsia="sk-SK"/>
        </w:rPr>
      </w:pPr>
      <w:r>
        <w:rPr>
          <w:rFonts w:cs="Arial" w:ascii="Arial" w:hAnsi="Arial"/>
          <w:bCs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 w:eastAsia="sk-SK"/>
        </w:rPr>
      </w:pPr>
      <w:r>
        <w:rPr>
          <w:rFonts w:cs="Arial" w:ascii="Arial" w:hAnsi="Arial"/>
          <w:i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Rozpočet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11 146 620 Sk (370 000 €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Spolufinancovani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5%, t.j.  557 331 Sk (18 500 €)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ERDF, Program cezhraničnej spolupráce Maďarská republika – Slovenská republika 2007 - 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2009 - 2010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dbor Európskej teritoriálnej spolupráce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Text1">
    <w:name w:val="text1"/>
    <w:basedOn w:val="Predvolenpsmo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40:00Z</dcterms:created>
  <dc:creator>parsova</dc:creator>
  <dc:description/>
  <cp:keywords/>
  <dc:language>en-US</dc:language>
  <cp:lastModifiedBy>kpaxnerova</cp:lastModifiedBy>
  <cp:lastPrinted>2008-06-11T15:03:00Z</cp:lastPrinted>
  <dcterms:modified xsi:type="dcterms:W3CDTF">2008-12-05T10:40:00Z</dcterms:modified>
  <cp:revision>2</cp:revision>
  <dc:subject/>
  <dc:title>Zastupiteľstvo Bratislavského samosprávneho kraja</dc:title>
</cp:coreProperties>
</file>